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31920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3192068"/>
      <w:bookmarkStart w:id="1" w:name="__Fieldmark__0_18131920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