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568159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9514787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3386403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3411012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