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53587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80331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