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312265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806072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032314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06471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295140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479902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22632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