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883543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31638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169236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44408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596499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8815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60084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