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69477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98046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76595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