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48243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25161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73795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21516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