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46479967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55821833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