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35505123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98909187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