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51217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15274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622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8326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