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374308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27656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743788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042573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