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361548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785696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