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69112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22568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03367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99017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