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558215348"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484052612"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781616837"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5535530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