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343820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575899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294797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149706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